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иборостроение и биомедицинская инжене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и КОНТРОЛЬНая РАБОТа по дисциплине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Технология изготовления медицинской техник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 xml:space="preserve">ДГТУ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</w:rPr>
        <w:t>УДК 681.51 (07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и: Коваль Н.С., Куди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firstLine="425"/>
        <w:rPr>
          <w:sz w:val="28"/>
          <w:szCs w:val="28"/>
        </w:rPr>
      </w:pPr>
      <w:r>
        <w:rPr>
          <w:sz w:val="28"/>
          <w:szCs w:val="28"/>
        </w:rPr>
        <w:t>Методические указания и контрольная работа по дисциплине «Технология изготовления медицинской техники». – Ростов-на-Дону: Донской гос. техн. ун-т, 2022. – 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назначены для обучающихся заочной формы обучения по направлению 12.03.04 Биотехнические системы и технологии направленность (профиль) Инженерное дело в медико-биологической практик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681.51 (076)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                      Донского государственного 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й редактор канд. техн. наук, доцент И.К. Цыб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Приборостроение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иомедицинская инженерия» канд. техн. наук, доцент К.А.Мороз</w:t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держание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одержание дисциплины «технология изготовления медицинской техники»……………………………………………………………………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нтрольная работа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итература…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 xml:space="preserve">Содержание дисциплины </w:t>
        <w:br/>
        <w:t>«технология изготовления медицинской техники»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 Медицинская техника как объект производства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1.Классификация изделий медицинской техники как объекта производства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1.2.Жизненный цикл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1.3. Показатели служебного назначения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1.4.Качество и точность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5.Производственный и технологический процесс изготовления изделий медицинской техник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2. Технологические основы изготовления изделий медицинской техники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2.1.Основы теории базирования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2.2.Основы теории размерных цепей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 Технологические основы сборки изделий медицинской техники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1.Методы получения заготовок изделий медицинской техники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3.2.Обрабатываемая заготовка (деталь) как взаимосвязанный комплекс типовых поверхностей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3Классификация методов обработки заготовок по виду затрачиваемой энергии и сущности процесса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4.Основные сведения об обработке заготовок на металлорежущих станках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5.Обеспечение точности механической обработки деталей медицинской техник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4. Технологические основы сборки изделий медицинской техник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4.1.Классификация соединений, применяемых в сборочном производстве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4.2.Сборка типовых соединений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4.3Средства технологического оснащения механосборочного производств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5. Методы и средства контроля качества изделий медицинской техники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1.Контроль механических характеристик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5.2.Средства измерения линейных и угловых размеро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3.Контроль шероховатости поверхности детале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4.Контроль качества сборк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6.Основы проектирования технологических процессов изготовления печатных плат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6.1.Конструкция и виды печатных плат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6.2.Основы технологии изготовления печатных плат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6.3.Основы технологии сборки печатных плат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7. Технологичность конструкции изделий медицинской техник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7.1.Общие требования к технологичности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7.2.Оценка технологичности конструкции изделий медицинской техники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Контрольная работа состоит из двух заданий, тематика которых охватывает все разделы курса дисциплины. Первое задание – теоретический вопрос, второе – практическое задание. При выборе номера задания следует руководствоваться следующим: вариант первого задания соответствует порядковому номеру в списке группы, второго – последней цифре зачетной книжки. </w:t>
      </w:r>
      <w:r>
        <w:rPr>
          <w:sz w:val="28"/>
          <w:szCs w:val="28"/>
        </w:rPr>
        <w:t xml:space="preserve">Контрольная работа выполняется в печатном виде на листах формата А4 в форме реферата, согласно предъявляемым требованиям к оформлению. </w:t>
      </w:r>
      <w:r>
        <w:rPr>
          <w:rFonts w:eastAsia="Calibri"/>
          <w:sz w:val="28"/>
          <w:szCs w:val="28"/>
          <w:lang w:eastAsia="en-US"/>
        </w:rPr>
        <w:t>Ориентировочный объем составляет 20-25 страниц.</w:t>
      </w:r>
    </w:p>
    <w:p>
      <w:pPr>
        <w:pStyle w:val="Normal"/>
        <w:ind w:left="360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Задание раздела </w:t>
      </w:r>
      <w:r>
        <w:rPr>
          <w:color w:val="000000"/>
          <w:sz w:val="28"/>
          <w:szCs w:val="28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Содержание НИОКР при проектировании изделий медицинского назнач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Методика проектирования изделий медицинского назнач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Содержание работ по разработке и корректировке технического задания на проектирование изделий медицинского назнач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Анализ конструкции типовых деталей, узлов и систем изделий медицинского назнач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ерспективные технологические процессы механической обработки деталей, входящих в изделия медицинской техник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6.Перспективные технологические процессы сборки изделий медицинской техни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Технология производства резистор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Технология производства конденсатор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Технология производства диод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Технология производства транзисторов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1. Технология производства дроссел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2. Технология производства трансформаторов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3. Технология производства катушек индуктивност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4. Технология производства мониторов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Современное оборудование для установки элементов РЭА на печатные платы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6. Современное оборудование для пайки печатных плат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Технология изготовления металлических корпусов изделий медицинской техники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8. Технология изготовления корпусов из пластмасс изделий медицинской техник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9. Использование современных САПР при проектировании изделий медицинской техни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Расчет изделий медицинской техники на прочность с помощью САПР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Современный инструмент, используемый при производстве медицинской техни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</w:r>
      <w:r>
        <w:rPr>
          <w:sz w:val="28"/>
          <w:szCs w:val="28"/>
        </w:rPr>
        <w:t xml:space="preserve"> Способы окрашивания и сушки изделий медицинской техник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</w:r>
      <w:r>
        <w:rPr>
          <w:sz w:val="28"/>
          <w:szCs w:val="28"/>
        </w:rPr>
        <w:t xml:space="preserve"> Виды печатных плат изделий медицинской техни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</w:r>
      <w:r>
        <w:rPr>
          <w:sz w:val="28"/>
          <w:szCs w:val="28"/>
        </w:rPr>
        <w:t xml:space="preserve"> Основные этапы процесса производства печатных пла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</w:r>
      <w:r>
        <w:rPr>
          <w:sz w:val="28"/>
          <w:szCs w:val="28"/>
        </w:rPr>
        <w:t xml:space="preserve"> Современное оборудование, используемое при производстве изделий медицинской техник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</w:t>
      </w:r>
      <w:r>
        <w:rPr>
          <w:sz w:val="28"/>
          <w:szCs w:val="28"/>
        </w:rPr>
        <w:t xml:space="preserve"> Содержание контроля и испытаний печатных пла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</w:t>
      </w:r>
      <w:r>
        <w:rPr>
          <w:sz w:val="28"/>
          <w:szCs w:val="28"/>
        </w:rPr>
        <w:t xml:space="preserve"> Основные этапы процесса сборки печатных пла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</w:r>
      <w:r>
        <w:rPr>
          <w:sz w:val="28"/>
          <w:szCs w:val="28"/>
        </w:rPr>
        <w:t xml:space="preserve"> Основные этапы разводки печатных пла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</w:r>
      <w:r>
        <w:rPr>
          <w:sz w:val="28"/>
          <w:szCs w:val="28"/>
        </w:rPr>
        <w:t xml:space="preserve"> Современные средства разводки печатных плат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</w:r>
      <w:r>
        <w:rPr>
          <w:sz w:val="28"/>
          <w:szCs w:val="28"/>
        </w:rPr>
        <w:t xml:space="preserve"> Показатели технологичности конструкции изделий медицинской техни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Задание раздел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ыбрать чертеж детали, номер рисунка которого соответствует последней цифре зачетной кни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о чертежу детали показатели качества, заложенные конструкто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ценить с помощью качественных и количественных показателей технологичность детали.</w:t>
        <w:tab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/>
        <w:t xml:space="preserve"> </w:t>
      </w:r>
      <w:r>
        <w:rPr/>
        <w:drawing>
          <wp:inline distT="0" distB="0" distL="0" distR="0">
            <wp:extent cx="2674620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Чертеж дет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5815" cy="817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4" r="-6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Чертеж дет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1020" cy="800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Чертеж дет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6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Чертеж дета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5795" cy="802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 – Чертеж детали </w:t>
      </w:r>
      <w:r>
        <w:br w:type="page"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5655945" cy="7982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6 – Чертеж детал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05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7 – Чертеж детали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2790" cy="822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8 – Чертеж детали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862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9 – Чертеж детали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8447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0 – Чертеж детали </w:t>
      </w:r>
      <w:r>
        <w:br w:type="page"/>
      </w:r>
    </w:p>
    <w:p>
      <w:pPr>
        <w:pStyle w:val="Normal"/>
        <w:jc w:val="center"/>
        <w:rPr>
          <w:rFonts w:cs="Tahoma"/>
          <w:szCs w:val="28"/>
        </w:rPr>
      </w:pPr>
      <w:r>
        <w:rPr>
          <w:rFonts w:cs="Tahoma"/>
          <w:b/>
          <w:sz w:val="32"/>
          <w:szCs w:val="32"/>
        </w:rPr>
        <w:t>Литература</w:t>
      </w:r>
    </w:p>
    <w:p>
      <w:pPr>
        <w:pStyle w:val="Heading"/>
        <w:ind w:firstLine="709"/>
        <w:jc w:val="both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ский А.М.Технология конструкционных материалов  [Текст]/ Т.М. Барсукова, Л.Н.Бухаркин. – М.:Машиностроение, 2004. – 512 с. </w:t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, С.Н. Методы контроля изделий машиностроения [Текст]: учебное пособие / С.Н. Егоров, А.Г. Схиртладзе, Е.А. Косова. – Новочеркасск: Изд-во ЮРГТУ, 2004. – 154 с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ков Э.Л. Технология машиностроения. В 2 кн. Кн.1. Основы технологии машиностроения: учеб. пособие / Э.Л. Жуков, И.И. Козарь, С.Л. Мурашкин [и др.]; под ред. С.Л. Мурашкина. – М.: Высшая школа, 2003. </w:t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ашин [Текст]: справочник. В 2-х т. Т. 1. / А.Г. Суслов, Э.Д. Браун, Н.А. Виткевич [и др.]. – М.: Машиностроение, 1995. – 256 с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машин [Текст]: справочник. В 2-х т. Т. 2. / А.Е. Суслов, Ю.В. Еуляев, A.M. Дальский [и др.]. – М.: Машиностроение, 1995. -430 с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лов В.П. Технологии и подготовка производства печатных плат [Текст]: учебное пособие. Владимир</w:t>
      </w:r>
      <w:r>
        <w:rPr>
          <w:rFonts w:cs="Times New Roman" w:ascii="Times New Roman" w:hAnsi="Times New Roman"/>
          <w:color w:val="222222"/>
          <w:sz w:val="28"/>
          <w:szCs w:val="28"/>
        </w:rPr>
        <w:t>: Изд-во Владим. Гос. ун-та, 2006.-64 с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pacing w:val="6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3"/>
      <w:w w:val="1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color w:val="1E0D0F"/>
      <w:spacing w:val="-18"/>
      <w:w w:val="1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  <w:spacing w:val="6"/>
      <w:w w:val="1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Verdana" w:hAnsi="Verdana" w:cs="Times New Roman"/>
      <w:strike w:val="false"/>
      <w:dstrike w:val="false"/>
      <w:color w:val="231513"/>
      <w:spacing w:val="-3"/>
      <w:w w:val="100"/>
      <w:position w:val="0"/>
      <w:sz w:val="17"/>
      <w:sz w:val="17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pacing w:val="14"/>
      <w:w w:val="1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00"/>
      <w:spacing w:val="9"/>
      <w:w w:val="1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  <w:color w:val="130B0B"/>
      <w:spacing w:val="-19"/>
      <w:w w:val="100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Bodytext2">
    <w:name w:val="Body text (2)_"/>
    <w:qFormat/>
    <w:rPr>
      <w:sz w:val="17"/>
      <w:szCs w:val="17"/>
      <w:shd w:fill="FFFFFF" w:val="clear"/>
    </w:rPr>
  </w:style>
  <w:style w:type="character" w:styleId="Bodytext21">
    <w:name w:val="Body text (2)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Heading1">
    <w:name w:val="Heading #1_"/>
    <w:qFormat/>
    <w:rPr>
      <w:sz w:val="19"/>
      <w:szCs w:val="19"/>
      <w:shd w:fill="FFFFFF" w:val="clear"/>
    </w:rPr>
  </w:style>
  <w:style w:type="character" w:styleId="Heading11">
    <w:name w:val="Heading #1"/>
    <w:qFormat/>
    <w:rPr>
      <w:rFonts w:ascii="Tahoma" w:hAnsi="Tahoma" w:eastAsia="Times New Roman" w:cs="Tahom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295pt">
    <w:name w:val="Body text (2) + 9.5 pt"/>
    <w:qFormat/>
    <w:rPr>
      <w:rFonts w:ascii="Tahoma" w:hAnsi="Tahoma" w:eastAsia="Times New Roman" w:cs="Tahom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3">
    <w:name w:val="Body text (3)_"/>
    <w:qFormat/>
    <w:rPr>
      <w:rFonts w:ascii="Tahoma" w:hAnsi="Tahoma" w:cs="Tahoma"/>
      <w:sz w:val="17"/>
      <w:szCs w:val="17"/>
      <w:shd w:fill="FFFFFF" w:val="clear"/>
    </w:rPr>
  </w:style>
  <w:style w:type="character" w:styleId="Bodytext31">
    <w:name w:val="Body text (3)"/>
    <w:qFormat/>
    <w:rPr>
      <w:rFonts w:ascii="Tahoma" w:hAnsi="Tahoma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icturecaption">
    <w:name w:val="Picture caption_"/>
    <w:qFormat/>
    <w:rPr>
      <w:i/>
      <w:iCs/>
      <w:sz w:val="17"/>
      <w:szCs w:val="17"/>
      <w:shd w:fill="FFFFFF" w:val="clear"/>
    </w:rPr>
  </w:style>
  <w:style w:type="character" w:styleId="Picturecaption1">
    <w:name w:val="Picture caption"/>
    <w:qFormat/>
    <w:rPr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Italic">
    <w:name w:val="Body text (2) + Italic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3">
    <w:name w:val="Body text (2)3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Tablecaption">
    <w:name w:val="Table caption_"/>
    <w:qFormat/>
    <w:rPr>
      <w:rFonts w:ascii="Tahoma" w:hAnsi="Tahoma" w:cs="Tahoma"/>
      <w:sz w:val="17"/>
      <w:szCs w:val="17"/>
      <w:shd w:fill="FFFFFF" w:val="clear"/>
    </w:rPr>
  </w:style>
  <w:style w:type="character" w:styleId="Tablecaption1">
    <w:name w:val="Table caption"/>
    <w:qFormat/>
    <w:rPr>
      <w:rFonts w:ascii="Tahoma" w:hAnsi="Tahoma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blecaptionItalic">
    <w:name w:val="Table caption + Italic"/>
    <w:qFormat/>
    <w:rPr>
      <w:rFonts w:ascii="Tahoma" w:hAnsi="Tahoma" w:cs="Tahoma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2">
    <w:name w:val="Body text (2)2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TrebuchetMS">
    <w:name w:val="Body text (2)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Bodytext2Italic1">
    <w:name w:val="Body text (2) + Italic1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Exact1">
    <w:name w:val="Body text (2) Exact1"/>
    <w:qFormat/>
    <w:rPr>
      <w:rFonts w:ascii="Tahoma" w:hAnsi="Tahoma" w:eastAsia="Times New Roman" w:cs="Tahoma"/>
      <w:sz w:val="17"/>
      <w:szCs w:val="17"/>
      <w:u w:val="none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16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69"/>
      <w:jc w:val="both"/>
    </w:pPr>
    <w:rPr>
      <w:sz w:val="17"/>
      <w:szCs w:val="17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660" w:after="660"/>
      <w:jc w:val="center"/>
      <w:outlineLvl w:val="0"/>
    </w:pPr>
    <w:rPr>
      <w:sz w:val="19"/>
      <w:szCs w:val="19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ahoma" w:hAnsi="Tahoma" w:cs="Tahoma"/>
      <w:sz w:val="17"/>
      <w:szCs w:val="17"/>
      <w:lang w:val="en-US"/>
    </w:rPr>
  </w:style>
  <w:style w:type="paragraph" w:styleId="Picturecaption11">
    <w:name w:val="Picture caption1"/>
    <w:basedOn w:val="Normal"/>
    <w:qFormat/>
    <w:pPr>
      <w:widowControl w:val="false"/>
      <w:shd w:fill="FFFFFF" w:val="clear"/>
      <w:spacing w:lineRule="atLeast" w:line="240"/>
    </w:pPr>
    <w:rPr>
      <w:i/>
      <w:iCs/>
      <w:sz w:val="17"/>
      <w:szCs w:val="17"/>
      <w:lang w:val="en-US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17"/>
      <w:szCs w:val="17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36:00Z</dcterms:created>
  <dc:creator>IC</dc:creator>
  <dc:description/>
  <cp:keywords/>
  <dc:language>en-US</dc:language>
  <cp:lastModifiedBy>Кудинова Елена Андреевна</cp:lastModifiedBy>
  <cp:lastPrinted>2022-07-07T10:59:00Z</cp:lastPrinted>
  <dcterms:modified xsi:type="dcterms:W3CDTF">2024-04-22T12:44:00Z</dcterms:modified>
  <cp:revision>370</cp:revision>
  <dc:subject/>
  <dc:title>МИНИСТЕРСТВО ОБРАЗОВАНИЯ И НАУКИ РОССИЙСКОЙ ФЕДЕРАЦИИ </dc:title>
</cp:coreProperties>
</file>